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242535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53727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2025400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